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3095960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30959600"/>
      <w:bookmarkStart w:id="1" w:name="__Fieldmark__3_273095960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73095960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30959600"/>
      <w:bookmarkStart w:id="3" w:name="__Fieldmark__6_273095960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30959600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30959600"/>
      <w:bookmarkStart w:id="5" w:name="__Fieldmark__9_273095960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3095960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30959600"/>
      <w:bookmarkStart w:id="7" w:name="__Fieldmark__12_273095960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3095960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30959600"/>
      <w:bookmarkStart w:id="9" w:name="__Fieldmark__15_273095960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3095960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30959600"/>
      <w:bookmarkStart w:id="11" w:name="__Fieldmark__18_273095960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3095960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30959600"/>
            <w:bookmarkStart w:id="13" w:name="__Fieldmark__21_273095960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3095960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30959600"/>
            <w:bookmarkStart w:id="15" w:name="__Fieldmark__23_273095960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